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ib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95250" distR="95250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line">
                    <wp:posOffset>-10160</wp:posOffset>
                  </wp:positionV>
                  <wp:extent cx="668655" cy="1028700"/>
                  <wp:effectExtent l="0" t="0" r="0" b="0"/>
                  <wp:wrapNone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erogly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5205</wp:posOffset>
                  </wp:positionH>
                  <wp:positionV relativeFrom="paragraph">
                    <wp:posOffset>71120</wp:posOffset>
                  </wp:positionV>
                  <wp:extent cx="692150" cy="1143000"/>
                  <wp:effectExtent l="0" t="0" r="0" b="0"/>
                  <wp:wrapNone/>
                  <wp:docPr id="2" name="Previsit_egypt_hieroglyphi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evisit_egypt_hieroglyphi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yr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43685</wp:posOffset>
                  </wp:positionH>
                  <wp:positionV relativeFrom="paragraph">
                    <wp:posOffset>66675</wp:posOffset>
                  </wp:positionV>
                  <wp:extent cx="814070" cy="1260475"/>
                  <wp:effectExtent l="0" t="0" r="0" b="0"/>
                  <wp:wrapNone/>
                  <wp:docPr id="3" name="Papyrus_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pyrus_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58420</wp:posOffset>
                  </wp:positionV>
                  <wp:extent cx="1139825" cy="1109980"/>
                  <wp:effectExtent l="0" t="0" r="0" b="0"/>
                  <wp:wrapNone/>
                  <wp:docPr id="4" name="papy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py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roa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336550</wp:posOffset>
                  </wp:positionV>
                  <wp:extent cx="741045" cy="113665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sual Represent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bal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88265</wp:posOffset>
                  </wp:positionV>
                  <wp:extent cx="1371600" cy="917575"/>
                  <wp:effectExtent l="0" t="0" r="0" b="0"/>
                  <wp:wrapNone/>
                  <wp:docPr id="6" name="embalm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mbalm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mm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64135</wp:posOffset>
                  </wp:positionV>
                  <wp:extent cx="1489075" cy="1044575"/>
                  <wp:effectExtent l="0" t="0" r="0" b="0"/>
                  <wp:wrapNone/>
                  <wp:docPr id="7" name="2810ww4,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810ww4,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haeologi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19380</wp:posOffset>
                  </wp:positionV>
                  <wp:extent cx="1371600" cy="91948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yram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83185</wp:posOffset>
                  </wp:positionV>
                  <wp:extent cx="864870" cy="10287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20704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 Te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ley of the Kin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65100</wp:posOffset>
                  </wp:positionV>
                  <wp:extent cx="2743200" cy="914400"/>
                  <wp:effectExtent l="0" t="0" r="0" b="0"/>
                  <wp:wrapNone/>
                  <wp:docPr id="10" name="800px-Valley_of_the_Kings_panorama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00px-Valley_of_the_Kings_panorama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478" t="-14" r="1600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Word%20Study%5Cimages%5Cwrit04b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upload.wikimedia.org/wikipedia/commons/b/b8/Valley_of_the_Kings_panorama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3:59:00Z</dcterms:created>
  <dc:creator>Michelle Christianson</dc:creator>
  <dc:description/>
  <cp:keywords/>
  <dc:language>en-US</dc:language>
  <cp:lastModifiedBy>Michelle Christianson</cp:lastModifiedBy>
  <cp:lastPrinted>2010-02-15T13:38:00Z</cp:lastPrinted>
  <dcterms:modified xsi:type="dcterms:W3CDTF">2011-07-24T13:59:00Z</dcterms:modified>
  <cp:revision>2</cp:revision>
  <dc:subject/>
  <dc:title>Vocabulary</dc:title>
</cp:coreProperties>
</file>